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od: „Predaj nehnuteľného majetku – stavba, Kudláková č. 7, Bratislava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V č. 3794, k. ú. Bratislava – Dúbravka, okres Bratislava IV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2507"/>
        <w:gridCol w:w="1370"/>
        <w:gridCol w:w="425"/>
        <w:gridCol w:w="3969"/>
        <w:gridCol w:w="3402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úča materiál</w:t>
            </w:r>
          </w:p>
          <w:p>
            <w:pPr>
              <w:pStyle w:val="Normal"/>
              <w:rPr/>
            </w:pPr>
            <w:r>
              <w:rPr/>
              <w:t>predložiť na rokovanie Z BSK a schváliť predložený</w:t>
            </w:r>
          </w:p>
          <w:p>
            <w:pPr>
              <w:pStyle w:val="Normal"/>
              <w:rPr/>
            </w:pPr>
            <w:r>
              <w:rPr/>
              <w:t xml:space="preserve">návrh uznesenia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egionálnej spolupráce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prerokovaní materiálu odporúča Z BSK predložený návrh uznesenia schváli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orúča materiál predložiť na rokovanie Z BSK a schváliť predložený návrh uznesenia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orúča Z BSK schváliť „Predaj nehnuteľného majetku – stavba, Kudláková č. 7, Bratislava, LV č. 3794,  k. ú. Bratislava – Dúbravka, okres Bratislava IV.“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10:00Z</dcterms:created>
  <dc:creator>kpaxnerova</dc:creator>
  <dc:description/>
  <cp:keywords/>
  <dc:language>en-US</dc:language>
  <cp:lastModifiedBy>Věra Homolová</cp:lastModifiedBy>
  <cp:lastPrinted>2015-09-10T10:54:00Z</cp:lastPrinted>
  <dcterms:modified xsi:type="dcterms:W3CDTF">2015-09-10T09:12:00Z</dcterms:modified>
  <cp:revision>14</cp:revision>
  <dc:subject/>
  <dc:title>Stanoviská komisií Zastupiteľstva BSK</dc:title>
</cp:coreProperties>
</file>